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IMPACTS OF URBAN SPRAWL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osts $ for infrastructure - who pay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oss of farmland (↓ food produc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Increase in carbon dioxide emissions due to traffic toward c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Reliance on cars ↑ oil produ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oss of wetlands and ↑ threat to endangered speci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4"/>
          <w:szCs w:val="44"/>
        </w:rPr>
        <w:t>Decrease in air filters from loss of tre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inked to obesity due to lack of space for physical activ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15:00Z</dcterms:created>
  <dc:creator>OCDSB User</dc:creator>
  <dc:description/>
  <cp:keywords/>
  <dc:language>en-US</dc:language>
  <cp:lastModifiedBy>OCDSB User</cp:lastModifiedBy>
  <dcterms:modified xsi:type="dcterms:W3CDTF">2013-05-10T18:21:00Z</dcterms:modified>
  <cp:revision>1</cp:revision>
  <dc:subject/>
  <dc:title>IMPACTS OF URBAN SPRAWL</dc:title>
</cp:coreProperties>
</file>